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7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28.11.2019 г. се проведе заседание на Научния съвет на НИГГГ. Присъстваха: </w:t>
      </w:r>
      <w:r>
        <w:rPr>
          <w:lang w:val="bg-BG"/>
        </w:rPr>
        <w:t xml:space="preserve">чл.-кор. Димчо Солаков, чл.-кор. Костадин Ганев, чл.-кор. Николай Милошев, проф. дтн Иван Георги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Ирена Александрова, доц. д-р Николай Димитров, доц. д-р Мариан Върбанов, доц. д-р Георги Железов, доц. д-р Стоян Недков, доц. д-р Надежда Илиев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Боян Кулов, доц. д-р Лилия Димитрова, доц. д-р Димитър Стефанов, доц. д-р Цветан Коцев, доц. д-р Диляна Стефанова, акад. Георги Милошев, акад. Людмил Христосков, акад. Тодор Николов, проф. д-р Радослав Наков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16 от тях.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Конкурс за заемане на академична длъжност </w:t>
      </w:r>
      <w:r>
        <w:rPr>
          <w:color w:val="000000"/>
          <w:spacing w:val="3"/>
          <w:szCs w:val="24"/>
          <w:lang w:val="bg-BG" w:eastAsia="bg-BG"/>
        </w:rPr>
        <w:t>доцент по професионално направление 4.4. Науки за Земята, научна специалност “Икономическа и социална география”, обнародван в ДВ бр. 51 от 28.06.2019 г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глеждане на подадено заявление от докторант за преминаване от редовна в задочна форма на обучение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 w:eastAsia="bg-BG"/>
        </w:rPr>
      </w:pPr>
      <w:r>
        <w:rPr>
          <w:rFonts w:cs="Arial" w:ascii="Arial" w:hAnsi="Arial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оц. Надежда Илиева представи доклад с вх. № 307/09.05.2019 г. на Научното жури за резултатите от обявения в ДВ бр. 51/28.06.2019 г. конкурс за академична длъжност “доцент” по професионално направление 4.4. Науки за Земята, научна специалност “Икономическа и социална география” в департамент “География” с кандидат Поли Николова Рукова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 беше избрана комисия по избора в състав: доц. Надежда Илиева, доц. Георги Железов и гл.ас. Атанас Китев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гласуването: От 16 гласували са получени 16 бюлетини “Да”, с което НС на НИГГГ избира Поли Николова Рукова за доцент по професионално направление 4.4. Науки за Земята, научна специалност “Икономическа и социална география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 xml:space="preserve">Чл.-кор. Димчо Солаков прочете доклад </w:t>
      </w:r>
      <w:r>
        <w:rPr>
          <w:szCs w:val="24"/>
        </w:rPr>
        <w:t>(</w:t>
      </w:r>
      <w:r>
        <w:rPr>
          <w:szCs w:val="24"/>
          <w:lang w:val="bg-BG"/>
        </w:rPr>
        <w:t>вх. № 661/12.11.2019 г.</w:t>
      </w:r>
      <w:r>
        <w:rPr>
          <w:szCs w:val="24"/>
        </w:rPr>
        <w:t>)</w:t>
      </w:r>
      <w:r>
        <w:rPr>
          <w:szCs w:val="24"/>
          <w:lang w:val="bg-BG"/>
        </w:rPr>
        <w:t xml:space="preserve"> от ръководителя на департамент „География“ доц. Георги Железов относно постъпило заявление </w:t>
      </w:r>
      <w:r>
        <w:rPr>
          <w:szCs w:val="24"/>
        </w:rPr>
        <w:t>(</w:t>
      </w:r>
      <w:r>
        <w:rPr>
          <w:szCs w:val="24"/>
          <w:lang w:val="bg-BG"/>
        </w:rPr>
        <w:t>вх. № 659/12.11.2019 г.</w:t>
      </w:r>
      <w:r>
        <w:rPr>
          <w:szCs w:val="24"/>
        </w:rPr>
        <w:t>)</w:t>
      </w:r>
      <w:r>
        <w:rPr>
          <w:szCs w:val="24"/>
          <w:lang w:val="bg-BG"/>
        </w:rPr>
        <w:t xml:space="preserve"> от редовния докторант Северина Борджукова за преминаване в задочна форма на обучение поради лични причин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кратка дискусия членовете на НС единодушно гласуваха Северина Борджукова да премине в задочна форма на обучение, считано от 01.01.2020 г., като за нов краен срок на докторантурата се счита 01.01.2022 г.</w:t>
        <w:tab/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Чл.-кор. Димчо Солаков представи доклад </w:t>
      </w:r>
      <w:r>
        <w:rPr>
          <w:szCs w:val="24"/>
        </w:rPr>
        <w:t>(</w:t>
      </w:r>
      <w:r>
        <w:rPr>
          <w:szCs w:val="24"/>
          <w:lang w:val="bg-BG"/>
        </w:rPr>
        <w:t>вх. № 673/15.11.2019 г.</w:t>
      </w:r>
      <w:r>
        <w:rPr>
          <w:szCs w:val="24"/>
        </w:rPr>
        <w:t>)</w:t>
      </w:r>
      <w:r>
        <w:rPr>
          <w:szCs w:val="24"/>
          <w:lang w:val="bg-BG"/>
        </w:rPr>
        <w:t xml:space="preserve"> от доц. Петя Трифонова, заместник-директор на НИГГГ, относно актуализиране на състава на редакционната колегия на Българско геофизично списание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членовете на НС единодушно гласуваха</w:t>
        <w:tab/>
        <w:t xml:space="preserve"> следния състав на редакционната колегия на списанието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Главен редактор – чл.-кор. Николай Милошев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дактори: чл.-кор. Димчо Солаков, проф. д-р Диана Йорданова, доц. д-р Ирена Александрова, доц. д-р Петя Трифонова, доц. д-р Георги Гаджев, доц. д-р Борислав Андон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конспект за докторантски изпит по специалност „Обща, висша и приложна геодезия“. С гласуване членовете на НС единодушно приеха конспек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01:00Z</dcterms:created>
  <dc:creator>Zhivka Rizova</dc:creator>
  <dc:description/>
  <dc:language>en-US</dc:language>
  <cp:lastModifiedBy>User</cp:lastModifiedBy>
  <cp:lastPrinted>2019-10-14T10:52:00Z</cp:lastPrinted>
  <dcterms:modified xsi:type="dcterms:W3CDTF">2019-11-28T14:05:00Z</dcterms:modified>
  <cp:revision>8</cp:revision>
  <dc:subject/>
  <dc:title>П Р О Т О К О Л  №  2</dc:title>
</cp:coreProperties>
</file>